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CUTTER MORNING STAR SCHOOL DISTRICT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GIFTED AND TALENTED EDUCATIONAL PROGRAM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2012-2013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7.07 IDENTIFICATION PROCESS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ARENT/GUARDIAN PERMISSION TO TEST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  <w:b/>
          <w:b/>
          <w:bCs/>
        </w:rPr>
      </w:pPr>
      <w:r>
        <w:rPr>
          <w:rFonts w:cs="Times-Roman" w:ascii="Times-Roman" w:hAnsi="Times-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LEASE COMPLETE AND RETURN FORM(S) TO THE OFFICE BY: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ab/>
        <w:t>Friday, September 7, 2012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 I wish to nominate my child for the gifted and talented educational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ogram. I am enclosing the Nomination form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 I give my permission for Cutter Morning Star School to administer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ntellectual, creative, and academic assessments to my child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 If the identification committee determines that my child needs the services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f the gifted/talented program, I give permission for my child to participate in Cutter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</w:rPr>
        <w:t>Morning Star Gifted and Talented Educational Programs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Elementary Testing Grades 4-6 – Monday – Tuesday 8:00AM-10:00 AM- September 10-11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High School Testing Grades 7-11- Monday – Tuesday 10:30AM-12:00 AM- September 10-11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he office will notify students when to come to the G/T classroom for the testing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</w:rPr>
        <w:t>Child’s Name (PRINT) _______________________________ (Circle) Male or Female Race_____Grade________ Age______ Date of Birth________ Teacher _____________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ome Address Zip Code 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-mail Address 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</w:rPr>
        <w:t>Home Phone _______________Work Phone______________  Cell Phone____________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arent/Guardian Name (please print)__________________________________________</w:t>
      </w:r>
    </w:p>
    <w:p>
      <w:pPr>
        <w:pStyle w:val="Normal"/>
        <w:spacing w:lineRule="auto" w:line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arent/Guardian Signature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46:00Z</dcterms:created>
  <dc:creator>Deborah Giusti</dc:creator>
  <dc:description/>
  <cp:keywords/>
  <dc:language>en-US</dc:language>
  <cp:lastModifiedBy>CMS</cp:lastModifiedBy>
  <dcterms:modified xsi:type="dcterms:W3CDTF">2012-08-27T13:46:00Z</dcterms:modified>
  <cp:revision>2</cp:revision>
  <dc:subject/>
  <dc:title>PARENT/GUARDIAN PERMISSION TO TEST</dc:title>
</cp:coreProperties>
</file>